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94086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щодо поділу земельної ділянки 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</w:rPr>
              <w:t>ПрАТ «ЛУКОР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sz w:val="22"/>
          <w:szCs w:val="22"/>
        </w:rPr>
        <w:t>Розглянувши клопотання</w:t>
      </w:r>
      <w:r>
        <w:rPr>
          <w:b/>
          <w:sz w:val="22"/>
          <w:szCs w:val="22"/>
        </w:rPr>
        <w:t xml:space="preserve"> приватного акціонерного товариства «ЛУКОР»</w:t>
      </w:r>
      <w:r>
        <w:rPr>
          <w:sz w:val="22"/>
          <w:szCs w:val="22"/>
        </w:rPr>
        <w:t xml:space="preserve"> щодо отримання рішення про надання в оренду земельних ділянок, керуючись Законом України «Про місцеве самоврядування в Україні» та  ст.ст. 12, 123, 124, 125, 126 Земельного Кодексу України, враховуючи висновок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</w:rPr>
        <w:t>приватного акціонерного товариства «ЛУКОР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42,0321 га, яка знаходиться на вулиці Промислова, 3з, 15 та на вулиці Заводська, 1п, 11в для обслуговування виробничої бази в землі запасу міської ради.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2. Затвердити приватному акціонерному товариству «ЛУКОР»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их діля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 обслуговування виробничої бази, на вулиці Промислова, 3з, 15 та на вулиці Заводська, 1п, 11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eastAsia="Calibri;Arial" w:cs="Calibri;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3. Надати в оренду терміном на 5 (п’ять) рокі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приватному акціонерному товариству «ЛУКОР» </w:t>
      </w:r>
      <w:r>
        <w:rPr>
          <w:rFonts w:cs="Arial" w:ascii="Arial" w:hAnsi="Arial"/>
          <w:lang w:val="uk-UA"/>
        </w:rPr>
        <w:t>за рахунок земель запасу міської ради земельні ділянки для обслуговування виробничої баз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</w:t>
      </w:r>
      <w:r>
        <w:rPr>
          <w:sz w:val="22"/>
          <w:szCs w:val="22"/>
        </w:rPr>
        <w:t xml:space="preserve"> на вулиці Промислова, 4 (кадастровий номер 2610400000:02:001:0112), загальною площею 0,0696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2.</w:t>
      </w:r>
      <w:r>
        <w:rPr>
          <w:sz w:val="22"/>
          <w:szCs w:val="22"/>
        </w:rPr>
        <w:t xml:space="preserve"> на вулиці Промислова, 4 (кадастровий номер 2610400000:02:001:0110) загальною площею 0,9839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3.</w:t>
      </w:r>
      <w:r>
        <w:rPr>
          <w:sz w:val="22"/>
          <w:szCs w:val="22"/>
        </w:rPr>
        <w:t xml:space="preserve"> на вулиці Промислова, 3-л (кадастровий номер 2610400000:02:001:0113) загальною площею 0,0210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4.</w:t>
      </w:r>
      <w:r>
        <w:rPr>
          <w:sz w:val="22"/>
          <w:szCs w:val="22"/>
        </w:rPr>
        <w:t xml:space="preserve"> на вулиці Промислова, 3-ж (кадастровий номер 2610400000:02:001:0111) загальною площею 0,1728 га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5.</w:t>
      </w:r>
      <w:r>
        <w:rPr>
          <w:sz w:val="22"/>
          <w:szCs w:val="22"/>
        </w:rPr>
        <w:t xml:space="preserve"> на вулиці Заводська, 11-в, 1-п, вулиця Промислова, 3-з, 15  (кадастровий номер 2610400000:02:001:0109) загальною площею 40,7848 га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6.07.2013 року номер запису про інше речове право1977814 між Калуською міською радою та </w:t>
      </w:r>
      <w:r>
        <w:rPr>
          <w:b/>
          <w:sz w:val="22"/>
          <w:szCs w:val="22"/>
        </w:rPr>
        <w:t>приватним акціонерним товариством «ЛУКО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приватне акціонерне товариство «ЛУКОР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  </w:t>
        <w:tab/>
        <w:t xml:space="preserve"> Олександр Челядин</w:t>
      </w:r>
      <w:r>
        <w:rPr>
          <w:bCs/>
          <w:sz w:val="22"/>
          <w:szCs w:val="22"/>
        </w:rPr>
        <w:t xml:space="preserve">    </w:t>
      </w:r>
      <w:r>
        <w:rPr>
          <w:sz w:val="22"/>
          <w:szCs w:val="22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3-24T09:55:00Z</cp:lastPrinted>
  <dcterms:modified xsi:type="dcterms:W3CDTF">2015-03-24T07:55:00Z</dcterms:modified>
  <cp:revision>6</cp:revision>
  <dc:subject/>
  <dc:title> УКРАЇНА     </dc:title>
</cp:coreProperties>
</file>